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к Порядку разработки, реализации и оценки эффективности муниципальных программ муниципального образования «Кизнер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использовании бюджетных ассигнований бюджета муниципального образования «Муниципальный округ Кизнерский район Удмуртской Республики» на реализацию муниципально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376"/>
        <w:gridCol w:w="425"/>
        <w:gridCol w:w="2268"/>
        <w:gridCol w:w="1276"/>
        <w:gridCol w:w="851"/>
        <w:gridCol w:w="425"/>
        <w:gridCol w:w="425"/>
        <w:gridCol w:w="1176"/>
        <w:gridCol w:w="486"/>
        <w:gridCol w:w="1173"/>
        <w:gridCol w:w="1134"/>
        <w:gridCol w:w="1005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, тыс. руб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395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на отчетный год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5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«Создание условий для устойчивого экономического развития» на 2020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,28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,282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,28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,282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азвитие сельского хозяйства и расширение рынка сельскохозяйстве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,28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,282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,28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,282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оведению конкурсов, смотров, семинаров и совещан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961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1160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22,86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22,865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еализация установленных полномочий (функций) Управления  сельского хозя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11667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по содержанию скотомогильников и мест захоронений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1409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,24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,240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землям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L5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7,17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7,176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/>
        <w:t xml:space="preserve"> о расходах на реализацию муниципальной программы за счет всех источников финансирования </w:t>
      </w:r>
    </w:p>
    <w:tbl>
      <w:tblPr>
        <w:tblW w:w="146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23" w:hRule="atLeast"/>
        </w:trPr>
        <w:tc>
          <w:tcPr>
            <w:tcW w:w="15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, тыс. рублей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287" w:hRule="atLeast"/>
        </w:trPr>
        <w:tc>
          <w:tcPr>
            <w:tcW w:w="1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 согласно муниципальной программе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е расходы на отчетную дату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513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Создание условий для устойчивого экономического развития» на 2020-2025 годы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звитие сельского хозяйства и расширение рынка сельскохозяйственной продукции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18"/>
        <w:gridCol w:w="399"/>
        <w:gridCol w:w="567"/>
        <w:gridCol w:w="3543"/>
        <w:gridCol w:w="1276"/>
        <w:gridCol w:w="1134"/>
        <w:gridCol w:w="1134"/>
        <w:gridCol w:w="2126"/>
        <w:gridCol w:w="142"/>
        <w:gridCol w:w="2268"/>
        <w:gridCol w:w="1225"/>
      </w:tblGrid>
      <w:tr>
        <w:trPr>
          <w:trHeight w:val="23" w:hRule="atLeast"/>
        </w:trPr>
        <w:tc>
          <w:tcPr>
            <w:tcW w:w="18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стигнутый результа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848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Развитие сельского хозяйства и расширение рынка сельскохозяйственной продук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1684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ационное обеспечение сельскохозяйственных товаропроизводителей, субъектов сельскохозяйственного производства Кизнерского района и других участников рынка сельскохозяйственной продукции, сырья и продовольствия, а также предоставление им консультационн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информированности сельскохозяйственных товаропроизводителей о государственной поддержке из бюджетов всех уров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я по направлениям государственной поддержки из бюджетов всех уровней  ежегодно доводится до с/х организаци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1822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 по борьбе с опасными и вредными растениями на территории Кизнер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 по борьбе с опасными и вредными растениями на территории Кизнерского райо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рьба с борщевиком Сосновского механическим способом на площади  20,02 гекта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152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комплекса мер, связанных с оказанием финансовой поддержки в виде  предоставления субсидий за счет средств бюджета Удмуртской Республики,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методической и организационной помощи в получении финансовой поддержки в виде субсидий за счет средств бюджета Удмуртской Республики,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з федерального и республиканского бюджета  получено финансовой поддержки в сумме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4 млн. руб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129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  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муниципальной услуги «Прием заявлений, документов, а также постановка на учет граждан, проживающих на сельских территориях, на получение государственной  поддержки по государственной программе «Комплексное развитие сельских территорий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жилищных условий граждан, проживающих в сельской мест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авлены в очередь на получение социальных выплат 1 семь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699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подготовке и реализации инвестиционных проектов по созданию новых, расширению и модернизации существующих производств на территории Кизнерского района в сфере агропромышленного комплек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МТФ на 180 голов беспривязного содержания с доильным залом типа Параллель в деревне Верхняя Тыж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Звезда", Управление сельск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оголовья дойного ста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второго здания коровника закончено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06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Установка зерносушильного комплекса в деревне Айдуан Чаб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им. Мичурина", Управление сельск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ерносушильного комплекс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рносушильный комплекс введен в эксплуатацию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риобретение сельскохозяйственной техники в целях технической и технологической модернизации производств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4 г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ление машинно-тракторного парка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 2023 год приобретено техники на сумму более 100 млн. руб.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зерносушильного комплекса в деревне Верхняя Тыж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Звезда"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ерносушильного комплекс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оительство зерносушильного комплекса завершено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.Реконструкция телятника на 200 голов  в деревне Вичур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Новый путь"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телят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а реконструкция телятник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 телятника на 100 голов  в село Бемы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Бемыжский"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телят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2021 году произошла смена собственника. Строительство планируется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 зерновых складов в деревне Старый Кармы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Завет Ильича"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ерновых скла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 капитальный ремонт зерновых складов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конструкция МТФ на 200 голов в село Балд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Алькор-Агро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МТ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нструкция второй МТФ проведен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конструкция и модернизация МТФ на 200 голов в село Киб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Портнов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вотноводческое помещение отремонтирова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учен грант  в сумме 6,96 млн. рублей на приобретение КРС мясного направ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 зерносклада в деревне Аргаба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ФХ Семенов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ерновых скла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окончено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конструкция гаража  в деревне Аргаб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ФХ Семенов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гара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ируется реконструкция в 2024 году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ситуации в сельском хозяйстве района, в том числе финансово-экономического состояния сельскохозяйственных организац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ки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ониторинга развития сельского хозяйства района, выявление проблем, принятие мер реаг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бота ведется постоянн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12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мер для реформирования экономически слабых организаций агропромышленного комплекса района, сохранения их имущественного комплекса при возбуждении дела о банкрот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имущественного комплекса сельскохозяйственных организаций при возбуждении дела о банкрот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бота ведется постоянн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учебы, семинаров, совещаний по повышению квалификации руководителей и специалистов сельскохозяйственных организац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учебы, семинаров, совещ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о  21 мероприят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районных конкурсов (смотров-конкурсов), иных мероприятий в сфере сельского хозяйства в целях повышения профессионального мастерства, распространения передового опыта и поощрения лучших коллективов и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ки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районных конкурсов (смотров-конкурсов), иных мероприятий в сфере сельского хозяйства,  поощрение лучших коллективов и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2023 году на проведение мероприятий выделено 181 тыс.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комплекса мер, направленных на обеспечение квалифицированными кадрами сельскохозяйственных организаций Кизнерского района (организационные мероприяти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молодых специалистов и их последующим трудоустройством в организации агропромышленного комплекса Кизнерского района (целевой набор на получение высшего или среднего профессионального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кадров для сельскохозяйственных организаций в рамках целевого на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а ведется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56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оциальных выплат на строительство (приобретение) жилья гражданам Российской Федерации, прожив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хитектурно-строительный сектор,</w:t>
              <w:br/>
              <w:t xml:space="preserve">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я социальных выплат на строительство (приобретение) жилья гражданам, проживающим в сельской мес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авлена социальная выплата  в сумме  988,9 тыс. руб. многодетной семь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единовременных выплат выпускникам с высшим и средним профессиональным образованием – после получения диплома, молодым рабочим – по истечение одного и трех лет работы у сельхозтоваропроизводителя, а также студентам первого и второго курсов обучения по специальностям и направлениям «Агрономия», «Агрохимия и агропочвоведение», «Зоотехния» по очной форме обучения образовательных учреждений высшего или среднего профессионального образования, расположенных на территории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единовременных выплат в целях закрепления специалистов и кадров рабочих профессий в сельскохозяйствен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,9 тыс. руб. – выплаты молодым специалиста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ализация установленных полномочий (функций) Управления сельского хозя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ализация установленных полномочий (функций) Управления сельского хозяй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номочия реализован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меры, предусмотренные законодательством Российской Федерации и законодательством Удмуртской Республ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меры, предусмотренные законодательством Российской Федерации и законодательством Удмуртской Республ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всех мер, предусмотренных законодательством в полном объем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содействия сельским поселениям для получения грантов и субсидий на создание социально-значимых объектов в рамках государственной программы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жизни в сельских населенных пунктах, обеспечение доступности социальн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отдельных государственных полномочий  Удмуртской Республики, переданных муниципальному обра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отдельных государственных полномочий  Удмуртской Республики, переданных муниципальному обра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2023 году освоено 175,5 т. р. на организацию мероприятию по животным без владельце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землям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кадастров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влено на кадастровый учет до конца года 1422,64,  в том числе в муниципальную собственность оформлено – 600,32 га, и в собственность физ. лиц 822,32  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18" w:right="1418" w:gutter="0" w:header="0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4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tbl>
      <w:tblPr>
        <w:tblW w:w="131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635"/>
        <w:gridCol w:w="1000"/>
        <w:gridCol w:w="1840"/>
        <w:gridCol w:w="3260"/>
        <w:gridCol w:w="1252"/>
        <w:gridCol w:w="2126"/>
        <w:gridCol w:w="1276"/>
        <w:gridCol w:w="992"/>
      </w:tblGrid>
      <w:tr>
        <w:trPr>
          <w:trHeight w:val="795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2023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кт 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5.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48"/>
        <w:gridCol w:w="2694"/>
        <w:gridCol w:w="992"/>
        <w:gridCol w:w="1134"/>
        <w:gridCol w:w="1134"/>
        <w:gridCol w:w="1134"/>
        <w:gridCol w:w="1134"/>
        <w:gridCol w:w="1276"/>
        <w:gridCol w:w="1179"/>
        <w:gridCol w:w="2409"/>
      </w:tblGrid>
      <w:tr>
        <w:trPr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чения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бсолютное отклонение факта от пла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носительное отклонение факта от плана, %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мп роста факта к предыдущему году, %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за 2022 год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202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за 2023 год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3/2*100)-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Развитие сельского хозяйства и расширение рынка сельскохозяйственной продук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 счет увеличения производства продукции растениеводства и животноводств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аловой сбор зерна в весе после до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4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23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5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ыл объявлен режим ЧС в связи с засухой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аловое производство мол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+1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+14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15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выполнение плана за счет хорошей кормовой базы, увеличения поголовья коров, повышения продуктивности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12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быток  по ООО «Зверохозяйство Кизнерское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вод в оборот земель сельхоз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+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+23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1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казатель выполнен за счет вновь образованных КФХ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рожайность зернов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2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рожайность недополучена в связи с засухой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й молока на 1 фуражную коро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9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величение   продуктивности дойного стада связано с улучшением  кормовой базы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ем роста мо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13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оказателя произошло за счет повышения продуктивности  и поголовья дойного стад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принятых членов сельскохозяйственных потребительских кооперативов из числа субъектов малого и среднего предпринимательства, включая личные подсобные хозяйства и крестьянские фермерские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вновь созданных крестьянских (фермерских) хозяйств и сельскохозяйственных потребительских коопера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овь созданы КФХ  Салий, КФХ Исаев</w:t>
            </w:r>
          </w:p>
        </w:tc>
      </w:tr>
      <w:tr>
        <w:trPr>
          <w:trHeight w:val="114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реднемесячная номинальная заработная плата в сельском хозяй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24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418" w:right="1418" w:gutter="0" w:header="0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6.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199"/>
        <w:gridCol w:w="1134"/>
        <w:gridCol w:w="6663"/>
      </w:tblGrid>
      <w:tr>
        <w:trPr>
          <w:trHeight w:val="2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6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09.202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1</w:t>
            </w:r>
          </w:p>
        </w:tc>
        <w:tc>
          <w:tcPr>
            <w:tcW w:w="6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внесении изменений в постановление Администрации муниципального образования «Кизнерский район» от 01.11.2019 г. № 826 «Об утверждении муниципальной программы «Создание условий для устойчивого экономического развития» на 2020-2024 годы (в редакции постановлений от 15.01.2021 г №11, от 29.01.2021 г № 47, от 30.12.2021 г № 139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.1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внесении изменений в муниципальную программу «Создание условий для устойчивого экономического развития» на 2020-2024 год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1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12.20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8</w:t>
            </w:r>
          </w:p>
        </w:tc>
        <w:tc>
          <w:tcPr>
            <w:tcW w:w="66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внесении изменений в постановление Администрации муниципального образования «Кизнерский район» от 01.11.2019 г. № 826 «Об утверждении муниципальной программы «Создание условий для устойчивого экономического развития» на 2020-2024 годы (в редакции постановлений от 15.01.2021 г №11, от 29.01.2021 г № 47, от 30.12.2021 г № 139, от 02.09.2022 г № 711, от 16.11.2022 г № 978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12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внесении изменений в муниципальную программу «Создание условий для устойчивого экономического развития» на 2020-2025 год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1.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внесении изменений в муниципальную программу «Создание условий для устойчивого экономического развития» на 2020-2025 год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12.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1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внесении изменений в муниципальную программу «Создание условий для устойчивого экономического развития» на 2020-2026 годы</w:t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оценки эффективности муниципальной  программы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использования средств бюджета муниципального района (городского округа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ельского хозяйства и расширение рынка сельскохозяйственной продук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Администрации муниципального образования «Кизнерский район», курирующий вопросы по экономике,  промышленности, торговле, имущественным и земельным отношения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экономики, промышленности и торговли Администрации муниципального образования «Кизнерский райо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 реализации муниципальной программы подпрограмм</w:t>
      </w:r>
    </w:p>
    <w:tbl>
      <w:tblPr>
        <w:tblW w:w="14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>
          <w:trHeight w:val="259" w:hRule="atLeast"/>
        </w:trPr>
        <w:tc>
          <w:tcPr>
            <w:tcW w:w="1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«Создание условий для устойчивого экономического развития» на 2020-2026 годы</w:t>
            </w:r>
          </w:p>
        </w:tc>
      </w:tr>
      <w:tr>
        <w:trPr>
          <w:trHeight w:val="264" w:hRule="atLeast"/>
        </w:trPr>
        <w:tc>
          <w:tcPr>
            <w:tcW w:w="1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азвитие сельского хозяйства и расширение рынка сельскохозяйственной продукции</w:t>
            </w:r>
          </w:p>
        </w:tc>
      </w:tr>
      <w:tr>
        <w:trPr>
          <w:trHeight w:val="522" w:hRule="atLeast"/>
        </w:trPr>
        <w:tc>
          <w:tcPr>
            <w:tcW w:w="1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ет 0,95</w:t>
      </w:r>
    </w:p>
    <w:p>
      <w:pPr>
        <w:sectPr>
          <w:footerReference w:type="default" r:id="rId2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аком случае эффективность  реализации программы признается высо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оклад о  ходе  реализации муниципальной программы  Кизне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Создание  условий для устойчивого экономического развития на 2020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программы 5.1 «Развитие сельского хозяйства и расширение рынка сельскохозяйственной продукции» за 2023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Эффективность реализации муниципальной программы определяется </w:t>
      </w:r>
      <w:r>
        <w:rPr>
          <w:rFonts w:cs="Times New Roman" w:ascii="Times New Roman" w:hAnsi="Times New Roman"/>
          <w:sz w:val="24"/>
          <w:szCs w:val="24"/>
        </w:rPr>
        <w:t>степенью достижения целей и решения задач Программы и степенью соответствия запланированному уровню затрат и эффективности использования средств бюдж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степени достижения целей и решения задач Программы  определяется путем сопоставления фактически достигнутых значений показателей (индикаторов) Программы, и их плановых значений. Эффективность реализации Программы равна 0,9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и муниципальной программы значение показателя эффективности реализации Программы 1 показывает, что  реализация программы соответствует высокому уровню эффектив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казателей, характеризующих цель программы, следует отметить, что индекс производства продукции сельского хозяйства в хозяйствах всех категорий составил 105 и по сравнению с фактом 2022 года остался на уров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900" w:dyaOrig="27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5.9pt;height:139pt" filled="f" o:ole="">
            <v:imagedata r:id="rId25" o:title=""/>
          </v:shape>
          <o:OLEObject Type="Embed" ProgID="" ShapeID="ole_rId24" DrawAspect="Content" ObjectID="_1527704789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11"/>
          <w:rFonts w:cs="Times New Roman" w:ascii="Times New Roman" w:hAnsi="Times New Roman"/>
          <w:sz w:val="24"/>
          <w:szCs w:val="24"/>
        </w:rPr>
        <w:t>Прогнозный  показатель по производству молока достигнут и превысил факт прошлого года. Причиной послужило улучшение кормовой базы и увеличение поголовья дойного стада.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1"/>
          <w:rFonts w:cs="Times New Roman" w:ascii="Times New Roman" w:hAnsi="Times New Roman"/>
          <w:sz w:val="24"/>
          <w:szCs w:val="24"/>
        </w:rPr>
        <w:object w:dxaOrig="8625" w:dyaOrig="38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2.35pt;height:191.05pt" filled="f" o:ole="">
            <v:imagedata r:id="rId27" o:title=""/>
          </v:shape>
          <o:OLEObject Type="Embed" ProgID="" ShapeID="ole_rId26" DrawAspect="Content" ObjectID="_593024781" r:id="rId26"/>
        </w:objec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Целевой индикатор по урожайности зер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х культур не достигнут, так как в связи с объявленным режимом чрезвычайной ситуации по почвенной засухе урожай зерна недополучен. </w:t>
      </w:r>
      <w:r>
        <w:rPr>
          <w:rStyle w:val="11"/>
          <w:rFonts w:cs="Times New Roman" w:ascii="Times New Roman" w:hAnsi="Times New Roman"/>
          <w:sz w:val="24"/>
          <w:szCs w:val="24"/>
        </w:rPr>
        <w:object w:dxaOrig="7155" w:dyaOrig="26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8.4pt;height:131.55pt" filled="f" o:ole="">
            <v:imagedata r:id="rId29" o:title=""/>
          </v:shape>
          <o:OLEObject Type="Embed" ProgID="" ShapeID="ole_rId28" DrawAspect="Content" ObjectID="_1641889463" r:id="rId28"/>
        </w:object>
      </w:r>
    </w:p>
    <w:p>
      <w:pPr>
        <w:pStyle w:val="Normal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Плановый объем финансирования из местного бюджета по всем мероприятиям подпрограммы  освоен только  на 100 %.</w:t>
      </w:r>
    </w:p>
    <w:p>
      <w:pPr>
        <w:pStyle w:val="Normal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ы: Показатель эффективности реализации подпрограммы 5.1. «Развитие сельского хозяйства и расширение рынка сельскохозяйственной продукции» за 2023 год равен  0,95, это означает, что степень эффективности программы  высокая. Исходя из этого, следует, что реализацию программы следует продолжить в 2024 год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меститель главы Администрации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  Управления                                                                                                  Р.П. Никол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.Л. Колес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11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Отчет о ходе реал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Кизнер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 xml:space="preserve">«Создание условий для устойчив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экономического развит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на 2020-2026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подпрограммы 5.1 «Развитие сельского хозяйства и расширение рынка сельскохозяйственной продукции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за 2023 год</w:t>
      </w:r>
    </w:p>
    <w:sectPr>
      <w:footerReference w:type="default" r:id="rId30"/>
      <w:footerReference w:type="first" r:id="rId31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i w:val="false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1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  <w:i w:val="false"/>
      <w:sz w:val="21"/>
      <w:szCs w:val="21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i w:val="false"/>
      <w:sz w:val="21"/>
      <w:szCs w:val="21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rFonts w:cs="Times New Roman"/>
      <w:b w:val="false"/>
      <w:i w:val="false"/>
      <w:sz w:val="21"/>
      <w:szCs w:val="21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  <w:sz w:val="24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2">
    <w:name w:val="WW8Num92z2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  <w:b w:val="false"/>
      <w:i w:val="false"/>
      <w:sz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  <w:b w:val="false"/>
      <w:i w:val="false"/>
      <w:sz w:val="22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cs="Times New Roman"/>
      <w:b w:val="false"/>
      <w:i w:val="false"/>
      <w:sz w:val="26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cs="Times New Roman"/>
    </w:rPr>
  </w:style>
  <w:style w:type="character" w:styleId="WW8Num124z2">
    <w:name w:val="WW8Num124z2"/>
    <w:qFormat/>
    <w:rPr>
      <w:rFonts w:cs="Times New Roman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29z1">
    <w:name w:val="WW8Num12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Style13">
    <w:name w:val="Основной текст с отступом Знак"/>
    <w:qFormat/>
    <w:rPr>
      <w:rFonts w:eastAsia="Times New Roman" w:cs="Times New Roman"/>
    </w:rPr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Style15">
    <w:name w:val="Нижний колонтитул Знак"/>
    <w:qFormat/>
    <w:rPr>
      <w:rFonts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шрифт абзаца1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66DK4O" TargetMode="External"/><Relationship Id="rId3" Type="http://schemas.openxmlformats.org/officeDocument/2006/relationships/hyperlink" Target="consultantplus://offline/ref=81C534AC1618B38338B7138DDEB14344F59B417381706259B468524054C32ECBB30FCA5546109B5D4A4FB16DK3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81C534AC1618B38338B7138DDEB14344F59B417381706259B468524054C32ECBB30FCA5546109B5D4A4FB16DK7O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consultantplus://offline/ref=81C534AC1618B38338B7138DDEB14344F59B417381706259B468524054C32ECBB30FCA5546109B5D4A4FB36DK0O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consultantplus://offline/ref=81C534AC1618B38338B7138DDEB14344F59B417381706259B468524054C32ECBB30FCA5546109B5D4A4FB36DK7O" TargetMode="Externa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hyperlink" Target="consultantplus://offline/ref=81C534AC1618B38338B7138DDEB14344F59B417381706259B468524054C32ECBB30FCA5546109B5D4A4FBD6DK2O" TargetMode="Externa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footer" Target="footer11.xml"/><Relationship Id="rId24" Type="http://schemas.openxmlformats.org/officeDocument/2006/relationships/oleObject" Target="embeddings/oleObject1.bin"/><Relationship Id="rId25" Type="http://schemas.openxmlformats.org/officeDocument/2006/relationships/image" Target="media/image6.wmf"/><Relationship Id="rId26" Type="http://schemas.openxmlformats.org/officeDocument/2006/relationships/oleObject" Target="embeddings/oleObject2.bin"/><Relationship Id="rId27" Type="http://schemas.openxmlformats.org/officeDocument/2006/relationships/image" Target="media/image7.wmf"/><Relationship Id="rId28" Type="http://schemas.openxmlformats.org/officeDocument/2006/relationships/oleObject" Target="embeddings/oleObject3.bin"/><Relationship Id="rId29" Type="http://schemas.openxmlformats.org/officeDocument/2006/relationships/image" Target="media/image8.wmf"/><Relationship Id="rId30" Type="http://schemas.openxmlformats.org/officeDocument/2006/relationships/footer" Target="footer12.xml"/><Relationship Id="rId31" Type="http://schemas.openxmlformats.org/officeDocument/2006/relationships/footer" Target="footer1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10:00Z</dcterms:created>
  <dc:creator>Ольга</dc:creator>
  <dc:description/>
  <cp:keywords/>
  <dc:language>en-US</dc:language>
  <cp:lastModifiedBy>Kolesnikova</cp:lastModifiedBy>
  <cp:lastPrinted>2024-03-04T14:49:00Z</cp:lastPrinted>
  <dcterms:modified xsi:type="dcterms:W3CDTF">2024-03-04T10:55:00Z</dcterms:modified>
  <cp:revision>89</cp:revision>
  <dc:subject/>
  <dc:title/>
</cp:coreProperties>
</file>